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860" cy="204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83860" cy="2041525"/>
                    </a:xfrm>
                    <a:prstGeom prst="rect">
                      <a:avLst/>
                    </a:prstGeom>
                  </pic:spPr>
                </pic:pic>
              </a:graphicData>
            </a:graphic>
          </wp:inline>
        </w:drawing>
      </w:r>
    </w:p>
    <w:p>
      <w:pPr>
        <w:pStyle w:val="Normal"/>
        <w:rPr/>
      </w:pPr>
      <w:r>
        <w:rPr/>
      </w:r>
    </w:p>
    <w:p>
      <w:pPr>
        <w:pStyle w:val="Normal"/>
        <w:rPr/>
      </w:pPr>
      <w:r>
        <w:rPr/>
      </w:r>
    </w:p>
    <w:p>
      <w:pPr>
        <w:pStyle w:val="Normal"/>
        <w:rPr/>
      </w:pPr>
      <w:r>
        <w:rPr/>
        <w:t>The aircraft utilizes a high-wing configuration with functional struts.  The aerial samplers are located under the wings.  The samplers in the picture are closed and remain closed during takeoff and landing.  Samplers are opened remotely when the UAV has established the predetermined altitude and flight path.  The samplers to be used under this COA are similar in design to the ones shown using smaller multiple smaller collection surfaces rather than a single large surface.  Drag from the modified samplers will be very similar to the samplers shown when both open and closed.  Since this airframe’s initial flight in 2001, it has logged over 500 hrs carrying samplers similar to the ones pictured without any airframe problems or failures.</w:t>
      </w:r>
    </w:p>
    <w:p>
      <w:pPr>
        <w:pStyle w:val="Normal"/>
        <w:rPr/>
      </w:pPr>
      <w:r>
        <w:rPr/>
      </w:r>
    </w:p>
    <w:p>
      <w:pPr>
        <w:pStyle w:val="Normal"/>
        <w:rPr/>
      </w:pPr>
      <w:r>
        <w:rPr/>
      </w:r>
    </w:p>
    <w:p>
      <w:pPr>
        <w:pStyle w:val="Normal"/>
        <w:rPr/>
      </w:pPr>
      <w:r>
        <w:rPr/>
        <w:drawing>
          <wp:inline distT="0" distB="0" distL="0" distR="0">
            <wp:extent cx="5482590" cy="2566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482590" cy="2566035"/>
                    </a:xfrm>
                    <a:prstGeom prst="rect">
                      <a:avLst/>
                    </a:prstGeom>
                  </pic:spPr>
                </pic:pic>
              </a:graphicData>
            </a:graphic>
          </wp:inline>
        </w:drawing>
      </w:r>
    </w:p>
    <w:p>
      <w:pPr>
        <w:pStyle w:val="Normal"/>
        <w:rPr/>
      </w:pPr>
      <w:r>
        <w:rPr/>
      </w:r>
    </w:p>
    <w:p>
      <w:pPr>
        <w:pStyle w:val="Normal"/>
        <w:rPr/>
      </w:pPr>
      <w:r>
        <w:rPr/>
        <w:t>The airplanes in the front row are the currently flying planes undergoing a preflight safety check before the next flight.  The preflight checklist is permanently attached to the fuselage compartment lid and entries are made on the list with a black marker as the safety check is made.  Please note how the planes are restrained prior to engine start.  The different colored planes, divided into sub-fleets (red, green), are flown at the same time by different pilots.  Each color sub-fleet has its own set of unique radio frequencies for flight control, sampler open/close and telemetry downlink.  The different coloration reduces the probability that pilots will become confused about which plane is theirs, should the two airplanes occupy the same pilot vision window.  The second row of planes are in ready reserve.   If one of the active flying planes fails the pre-flight safety check, the ready-reserve plane of the same color is flown in place of the plane which failed the pre-flight check.  Planes which fail the pre-flight check are retired for the day and the deficiencies are addressed after the flying is finished for the d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56:00Z</dcterms:created>
  <dc:creator>Elson Shields</dc:creator>
  <dc:description/>
  <dc:language>en-US</dc:language>
  <cp:lastModifiedBy>Elson Shields</cp:lastModifiedBy>
  <dcterms:modified xsi:type="dcterms:W3CDTF">2007-12-10T12:02:00Z</dcterms:modified>
  <cp:revision>4</cp:revision>
  <dc:subject/>
  <dc:title>The aircraft in this COA request was specifically designed in 2000-2001 for the type of  research based aerial sampling propos</dc:title>
</cp:coreProperties>
</file>